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tch No. ___   School ________________________ A tea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vertAlign w:val="superscript"/>
        </w:rPr>
        <w:t>PRINT ENTIRE SCHOOL NAME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am rules: The team cannot include more than 3 seniors, and must include at least 1 sophomore/freshman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an X in the spaces to indicate which three rounds each student is NOT ta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student must take exactly three rounds.  Every round must have exactly three stud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5096"/>
        <w:gridCol w:w="974"/>
        <w:gridCol w:w="974"/>
        <w:gridCol w:w="974"/>
        <w:gridCol w:w="976"/>
        <w:gridCol w:w="976"/>
        <w:gridCol w:w="880"/>
        <w:gridCol w:w="987"/>
        <w:gridCol w:w="274"/>
        <w:gridCol w:w="999"/>
      </w:tblGrid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ade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ast Name, First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clearly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1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2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3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6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vMerge w:val="restart"/>
            <w:tcBorders/>
            <w:textDirection w:val="tbRl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A TEAM</w:t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/>
              <w:t xml:space="preserve">Team Round 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NAL SCOR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 Black" w:hAnsi="Arial Black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Lan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5:00Z</dcterms:created>
  <dc:creator>Bob Lucas</dc:creator>
  <dc:description/>
  <cp:keywords/>
  <dc:language>en-US</dc:language>
  <cp:lastModifiedBy>Systems Administrator</cp:lastModifiedBy>
  <cp:lastPrinted>2008-09-29T03:12:00Z</cp:lastPrinted>
  <dcterms:modified xsi:type="dcterms:W3CDTF">2008-11-21T18:33:00Z</dcterms:modified>
  <cp:revision>9</cp:revision>
  <dc:subject/>
  <dc:title>Match no</dc:title>
</cp:coreProperties>
</file>